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5 липня 2025 № 102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із забезпечення охорони врожаю зернових культур та</w:t>
      </w:r>
    </w:p>
    <w:p>
      <w:pPr>
        <w:pStyle w:val="Subtitle"/>
        <w:rPr/>
      </w:pPr>
      <w:r>
        <w:rPr>
          <w:b w:val="false"/>
        </w:rPr>
        <w:t>грубих кормів від пожеж в районі у 2025 році</w:t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життя заходів по забезпеченню охорони врожаю зернових культур та грубих кормів від пожеж у 2025 році;</w:t>
      </w:r>
    </w:p>
    <w:p>
      <w:pPr>
        <w:pStyle w:val="TextBody"/>
        <w:spacing w:before="0" w:after="0"/>
        <w:ind w:left="425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rPr/>
      </w:pPr>
      <w:r>
        <w:rPr>
          <w:sz w:val="28"/>
          <w:szCs w:val="28"/>
        </w:rPr>
        <w:t>міські, селищні, сільські голови, керівники сільськогосподарських підприємств усіх форм власності</w:t>
      </w:r>
    </w:p>
    <w:p>
      <w:pPr>
        <w:pStyle w:val="TextBody"/>
        <w:spacing w:before="0" w:after="0"/>
        <w:ind w:left="453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jc w:val="both"/>
        <w:rPr/>
      </w:pPr>
      <w:r>
        <w:rPr>
          <w:sz w:val="28"/>
          <w:szCs w:val="28"/>
        </w:rPr>
        <w:t>липень-вересень</w:t>
      </w:r>
    </w:p>
    <w:p>
      <w:pPr>
        <w:pStyle w:val="TextBody"/>
        <w:spacing w:before="0" w:after="0"/>
        <w:ind w:left="42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2. Організація висвітлення правил пожежної безпеки під час збирання врожаю зернових культур та грубих кормів у</w:t>
      </w:r>
      <w:r>
        <w:rPr>
          <w:b w:val="false"/>
          <w:bCs w:val="false"/>
        </w:rPr>
        <w:t xml:space="preserve"> засобах масової інформації (преса, інтернет - ресурси). Висвітлення проблемних питань забезпечення протипожежного захисту сільськогосподарських, зерноприймальних підприємств, місць збирання, перероблення та зберігання врожаю, зокрема за результатами рейдів </w:t>
      </w:r>
    </w:p>
    <w:p>
      <w:pPr>
        <w:pStyle w:val="Subtitle"/>
        <w:ind w:left="4536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ідділ регіонального розвитку райдержадміністрації,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ідділ організаційної, інформаційної діяльності та комунікацій з громадськістю апарату райдержадміністрації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3544" w:firstLine="709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 врожаю та заготівлі кормів,  недопущення</w:t>
      </w:r>
      <w:r>
        <w:rPr>
          <w:b w:val="false"/>
          <w:bCs w:val="false"/>
        </w:rPr>
        <w:t xml:space="preserve"> спалювання післяжнивних </w:t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ind w:left="4536" w:hanging="0"/>
        <w:jc w:val="both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bookmarkStart w:id="0" w:name="_Hlk139458163"/>
      <w:bookmarkEnd w:id="0"/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ідділ регіонального  розвитку райдержадміністрації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 </w:t>
      </w:r>
    </w:p>
    <w:p>
      <w:pPr>
        <w:pStyle w:val="Subtitle"/>
        <w:tabs>
          <w:tab w:val="clear" w:pos="709"/>
          <w:tab w:val="left" w:pos="5103" w:leader="none"/>
        </w:tabs>
        <w:ind w:left="4536" w:hanging="0"/>
        <w:jc w:val="left"/>
        <w:rPr/>
      </w:pPr>
      <w:r>
        <w:rPr>
          <w:b w:val="false"/>
          <w:bCs w:val="false"/>
        </w:rPr>
        <w:t>липень – вересень</w:t>
      </w:r>
    </w:p>
    <w:p>
      <w:pPr>
        <w:pStyle w:val="Subtitle"/>
        <w:ind w:left="3545" w:firstLine="708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bookmarkStart w:id="1" w:name="_Hlk139458163"/>
      <w:bookmarkEnd w:id="1"/>
      <w:r>
        <w:rPr>
          <w:b w:val="false"/>
          <w:bCs w:val="false"/>
          <w:color w:val="000000"/>
        </w:rPr>
        <w:t>4. Організація навчання правил пожежної безпеки в сільськогосподарських підприємствах механізаторів, інших працівників, які братимуть участь у збиранні в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536" w:hanging="0"/>
        <w:jc w:val="left"/>
        <w:rPr/>
      </w:pPr>
      <w:r>
        <w:rPr>
          <w:b w:val="false"/>
          <w:bCs w:val="false"/>
          <w:color w:val="000000"/>
        </w:rPr>
        <w:t>відділ регіонального  розвитку райдержадміністрації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вересень</w:t>
      </w:r>
    </w:p>
    <w:p>
      <w:pPr>
        <w:pStyle w:val="Subtitle"/>
        <w:tabs>
          <w:tab w:val="clear" w:pos="709"/>
          <w:tab w:val="left" w:pos="993" w:leader="none"/>
        </w:tabs>
        <w:ind w:left="567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 </w:t>
      </w:r>
      <w:r>
        <w:rPr>
          <w:b w:val="false"/>
          <w:szCs w:val="28"/>
        </w:rPr>
        <w:t>Організація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, під час збирання врожаю та заготівлі грубих кормів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 xml:space="preserve">6. Організовувати та проводити інструктаж з питань пожежної безпеки із спеціалістами, що задіяні на роботах зі збирання врожаю зернових культур та грубих кормів 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іські, селищні, сільські голови, керівники сільськогосподарських підприємств усіх форм власно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сер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>7. Інформувати керівників сільськогосподарських підприємств, які будуть задіяні у збиранні, перероблені та збирані врожаю, у тому числі тих, що будуються, щодо необхідності дотримання вимог пожежної безпеки. Особливу увагу звернути на:</w:t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допущення роботи на хлібних масивах комбайнів, тракторів, автомобілів не забезпечених іскрогасниками та вогнегасниками, пожежним інвентарем, обкошення (із прибиранням скошеного) і оборення смугою не менше 4 м завширшки хлібних полів у місцях прилягання їх до лісових та торф’яних масивів, автомобільних шляхів та залізниць, встановлення спеціальних знаків (щодо заборони куріння, використання відкритого вогню тощо), рекомендувати в умовах військової агресії з імовірним ракетним обстрілом території району у період воскової стиглості перед косовицею хлібні масиви, за можливості, розробити на ділянки площею не більше 25 га (для підприємств, задіяних у збиранні врожаю);</w:t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ладнання будівель та споруд системами протипожежного захисту, захисту від прямих попадань блискавки і вторинних її проявів, забезпечення зовнішнім протипожежним водопостачанням, первинними засобами пожежогасіння, утримання у належному стані електромережі та електрообладнання (для підприємств, задіяних у перероблені та збиранні врожаю)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сер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 w:val="false"/>
          <w:color w:val="000000"/>
        </w:rPr>
        <w:t xml:space="preserve">8. </w:t>
      </w:r>
      <w:r>
        <w:rPr>
          <w:b w:val="false"/>
          <w:szCs w:val="28"/>
        </w:rPr>
        <w:t>Забезпечення постійного контролю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, створення резерву пально-мастильних матеріалів</w:t>
      </w:r>
    </w:p>
    <w:p>
      <w:pPr>
        <w:pStyle w:val="TextBody"/>
        <w:spacing w:before="0" w:after="0"/>
        <w:ind w:left="5103" w:hanging="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left="4536" w:hanging="1"/>
        <w:rPr>
          <w:bCs/>
          <w:color w:val="000000"/>
          <w:sz w:val="28"/>
          <w:szCs w:val="28"/>
        </w:rPr>
      </w:pPr>
      <w:bookmarkStart w:id="2" w:name="_Hlk139461972"/>
      <w:bookmarkStart w:id="3" w:name="_Hlk139459629"/>
      <w:r>
        <w:rPr>
          <w:bCs/>
          <w:color w:val="000000"/>
          <w:sz w:val="28"/>
          <w:szCs w:val="28"/>
        </w:rPr>
        <w:t xml:space="preserve">Ковельське районне управління ГУ ДСНС України у Волинській області, </w:t>
      </w:r>
    </w:p>
    <w:p>
      <w:pPr>
        <w:pStyle w:val="TextBody"/>
        <w:spacing w:before="0" w:after="0"/>
        <w:ind w:left="4536" w:hanging="1"/>
        <w:rPr/>
      </w:pPr>
      <w:r>
        <w:rPr>
          <w:bCs/>
          <w:color w:val="000000"/>
          <w:sz w:val="28"/>
          <w:szCs w:val="28"/>
        </w:rPr>
        <w:t xml:space="preserve">міські, </w:t>
      </w:r>
      <w:r>
        <w:rPr>
          <w:sz w:val="28"/>
          <w:szCs w:val="28"/>
        </w:rPr>
        <w:t>селищні, сільські голови</w:t>
      </w:r>
      <w:bookmarkEnd w:id="2"/>
      <w:r>
        <w:rPr>
          <w:sz w:val="28"/>
          <w:szCs w:val="28"/>
        </w:rPr>
        <w:t>, керівники сільськогосподарських підприємств усіх форм власності</w:t>
      </w:r>
      <w:bookmarkEnd w:id="3"/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left="453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роведення профілактично-роз’яснювальної роботи з населенням, керівниками сільськогосподарських підприємств, особистих селянських господарств щодо спалювання стерні, післяжнивних залишків та розведення багать  на полях і поблизу них. Залучення до цієї роботи членів МПО та ДПО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bookmarkStart w:id="4" w:name="_Hlk139462290"/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відділ регіонального  розвитку райдержадміністрації,</w:t>
      </w:r>
      <w:bookmarkEnd w:id="4"/>
      <w:r>
        <w:rPr>
          <w:b w:val="false"/>
          <w:bCs w:val="false"/>
          <w:color w:val="000000"/>
        </w:rPr>
        <w:t xml:space="preserve">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іські, селищні, сільські голови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стійно</w:t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 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536" w:hanging="0"/>
        <w:jc w:val="left"/>
        <w:rPr/>
      </w:pPr>
      <w:r>
        <w:rPr>
          <w:b w:val="false"/>
          <w:bCs w:val="false"/>
          <w:color w:val="000000"/>
        </w:rPr>
        <w:t>відділ регіонального  розвитку райдержадміністрації</w:t>
      </w:r>
    </w:p>
    <w:p>
      <w:pPr>
        <w:pStyle w:val="Subtitle"/>
        <w:ind w:left="4253" w:firstLine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В установленому порядку розглянути та вирішити питання організації постійних обходів ліній електропередач (відповідно до затверджених графіків)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ind w:left="3600" w:firstLine="567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а філія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4536"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536" w:hanging="0"/>
        <w:jc w:val="both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5018"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/>
      </w:pPr>
      <w:r>
        <w:rPr>
          <w:b w:val="false"/>
          <w:bCs w:val="false"/>
        </w:rPr>
        <w:t>12. У разі потреби розглянути питання про виконання заходів щодо забезпечення протипожежного захисту нового врожаю на оперативних нарадах  райдержадміністрації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діл регіонального  розвитку райдержадміністрації</w:t>
      </w:r>
    </w:p>
    <w:p>
      <w:pPr>
        <w:pStyle w:val="Subtitle"/>
        <w:ind w:left="4395" w:firstLine="567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ересень</w:t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2127" w:firstLine="6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Пі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1080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Блокування тексту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I</cp:lastModifiedBy>
  <cp:lastPrinted>2025-07-16T09:59:00Z</cp:lastPrinted>
  <dcterms:modified xsi:type="dcterms:W3CDTF">2026-01-02T09:33:00Z</dcterms:modified>
  <cp:revision>23</cp:revision>
  <dc:subject/>
  <dc:title> </dc:title>
</cp:coreProperties>
</file>